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 encourages other parti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files are modified or removed from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prise the sharewa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you are unsure whether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the copy you have acquired,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 and we will send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identify Machination as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y documentation or descri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identify the program as 'Shareware'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you produce and explain that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program is only a handl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lying the program. You must als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reware programs are for evaluation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ull version must be purcha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packaging must clearly sh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 and also the names of thi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hination program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not charge more than 5 UK pounds or 8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(or equivalent in your local currenc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is program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must not sell this program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at any price without obtain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 Normally we would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 on each copy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is program is sold as part of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isk or CD ROM we would appreciat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 and disk although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. If you do send us a copy w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ur mailing list for receiving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include your own install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nt screens providing you still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violate this agreement you ar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 for damages of not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this program for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chination hold the exclusive copyrigh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ll othe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no event shall Machinati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r damage whatsoever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out of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in no event will the liability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price paid by you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licence may be terminated by Machi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30 days notice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licence is governed under UK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EPS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s can induce epileptic seizur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If you, or a member of your famil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ible to epilepsy, or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iness, altered vision, headaches,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 while playing computer games.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ult a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distribut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program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 2L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chination@machin1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100563,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